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0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  <w:t>Приложение № 3</w:t>
      </w:r>
    </w:p>
    <w:p>
      <w:pPr>
        <w:pStyle w:val="Normal"/>
        <w:widowControl w:val="false"/>
        <w:autoSpaceDE w:val="false"/>
        <w:ind w:left="540" w:hanging="0"/>
        <w:jc w:val="right"/>
        <w:rPr>
          <w:b/>
          <w:b/>
          <w:bCs/>
          <w:sz w:val="28"/>
        </w:rPr>
      </w:pPr>
      <w:r>
        <w:rPr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к конкурсной документации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ОЕ ПРЕДЛОЖ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0" w:after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2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</w:t>
      </w:r>
    </w:p>
    <w:p>
      <w:pPr>
        <w:pStyle w:val="Normal2"/>
        <w:ind w:firstLine="360"/>
        <w:rPr/>
      </w:pPr>
      <w:r>
        <w:rPr>
          <w:b/>
          <w:szCs w:val="24"/>
        </w:rPr>
        <w:tab/>
        <w:tab/>
        <w:tab/>
        <w:tab/>
      </w:r>
      <w:r>
        <w:rPr>
          <w:szCs w:val="24"/>
        </w:rPr>
        <w:t xml:space="preserve">        </w:t>
      </w:r>
      <w:r>
        <w:rPr>
          <w:sz w:val="28"/>
          <w:szCs w:val="28"/>
          <w:vertAlign w:val="superscript"/>
        </w:rPr>
        <w:t>(наименование участника размещения заказа)</w:t>
      </w:r>
    </w:p>
    <w:p>
      <w:pPr>
        <w:pStyle w:val="Normal"/>
        <w:ind w:first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1"/>
        <w:spacing w:lineRule="auto" w:line="216"/>
        <w:jc w:val="both"/>
        <w:rPr/>
      </w:pPr>
      <w:r>
        <w:rPr>
          <w:sz w:val="24"/>
          <w:szCs w:val="24"/>
        </w:rPr>
        <w:t>предлагаем оказать услуги по заключению договоров обязательного страхования гражданской ответственности владельца транспортного средства,</w:t>
      </w:r>
      <w:r>
        <w:rPr>
          <w:color w:val="000000"/>
          <w:sz w:val="24"/>
          <w:szCs w:val="24"/>
        </w:rPr>
        <w:t xml:space="preserve"> включающи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заключение договоров обязательного страхования гражданской ответственности на 7 автомобилей Шевроле Нива, ВАЗ -21060, ВАЗ-21-070, ГАЗ-31-105, ГАЗ -31-105, ГАЗ-322132, ГАЗ-3102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- </w:t>
      </w:r>
      <w:r>
        <w:rPr/>
        <w:t>предоставление бесплатных юридических консультаций по вопросам ОСАГО в течение срока действия договора страхов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1. Предложения по критерию «Качество оказываемых Услуг»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234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ind w:left="-10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критер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дставительств, агентских участков, страховых отделов и др. на территории Новгород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единиц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выезда аварийных комиссаров на место ДТП по территории Новгоро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ConsNonformat"/>
              <w:widowControl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, нет)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ерсонального менеджера, ку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ConsNonformat"/>
              <w:widowControl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, нет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Цена муниципального контракта предложена в размере 12448,97 рублей (двенадцать тысяч четыреста сорок восемь руб. 97 коп), включая расходы на уплату суммы страховых премий, подлежащих уплате страховой организации в соответствии с договором обязательного страхования, в том числе НДС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 конкурсному предложению прилагаем расчёт страховой премии по транспортным средствам в табличной форме, предусмотренной законодательством.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426" w:right="283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426" w:right="283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left="426" w:right="283" w:firstLine="360"/>
        <w:jc w:val="center"/>
        <w:rPr/>
      </w:pPr>
      <w:r>
        <w:rPr/>
        <w:t>(должность, Ф.И.О., подпись руководителя)</w:t>
      </w:r>
    </w:p>
    <w:p>
      <w:pPr>
        <w:pStyle w:val="Normal"/>
        <w:ind w:firstLine="36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652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45:00Z</dcterms:created>
  <dc:creator>Татьяна</dc:creator>
  <dc:description/>
  <cp:keywords/>
  <dc:language>en-US</dc:language>
  <cp:lastModifiedBy>Татьяна</cp:lastModifiedBy>
  <cp:lastPrinted>2008-12-09T09:49:00Z</cp:lastPrinted>
  <dcterms:modified xsi:type="dcterms:W3CDTF">2008-12-09T06:50:00Z</dcterms:modified>
  <cp:revision>1</cp:revision>
  <dc:subject/>
  <dc:title>Приложение № 3</dc:title>
</cp:coreProperties>
</file>