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lang w:val="en-US"/>
        </w:rPr>
      </w:pPr>
      <w:r>
        <w:rPr>
          <w:b/>
        </w:rPr>
        <w:t>Извещение</w:t>
      </w:r>
    </w:p>
    <w:p>
      <w:pPr>
        <w:pStyle w:val="Style15"/>
        <w:jc w:val="center"/>
        <w:rPr/>
      </w:pPr>
      <w:r>
        <w:rPr/>
        <w:t>о проведении совместных торгов в форме открытого конкурса на право заключения муниципальных контрактов по заключению договоров обязательного страхования гражданской ответственности владельцев транспортных средств</w:t>
      </w:r>
    </w:p>
    <w:p>
      <w:pPr>
        <w:pStyle w:val="Style15"/>
        <w:spacing w:lineRule="atLeast" w:line="240"/>
        <w:jc w:val="both"/>
        <w:rPr/>
      </w:pPr>
      <w:r>
        <w:rPr/>
        <w:tab/>
        <w:t>Форма торгов - совместные торги в форме открытого конкурса</w:t>
      </w:r>
    </w:p>
    <w:p>
      <w:pPr>
        <w:pStyle w:val="Style15"/>
        <w:spacing w:lineRule="atLeast" w:line="240"/>
        <w:jc w:val="both"/>
        <w:rPr/>
      </w:pPr>
      <w:r>
        <w:rPr/>
        <w:t>ЛОТ 1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6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Администрация Солецкого муниципального район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Место нахождения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175040, Новгородская область, г. Сольцы, пл. Победы, д. 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Почтовый адрес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175040, Новгородская область, г. Сольцы, пл. Победы, д. 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 xml:space="preserve">Адрес электронной почты заказчика 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leco@novgorod.net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Контактный телефон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(81655) 317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Предмет муниципального заказ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оказание услуг по заключению договора обязательного страхования гражданской ответственности владельцев транспортных средств в 2009-2010 годах  на автомобили  Шевроле Нива, ВАЗ-21060, ВАЗ- 21070, ГАЗ-31-105, ГАЗ-31-105. Сведения о транспортных средствах заказчика, а также иные сведения, необходимые для заключения договора обязательного страхования, приведены в конкурсной документации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Начальная (максимальная) цена лот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9084,38 рублей и включает в себя сумму страховых премий в соответствии с договорами обязательного  страхования гражданской ответственности, расходы на уплату налогов, в том числе НДС, и другие обязательные платежи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бюджет Солецкого муниципального район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Место, сроки и иные условия оказания услуг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услуги оказываются в г. Сольцы в течение не более 1 (одного) рабочего дня после дня представления письменного заявления заказчик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Форма, сроки и порядок оплаты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оплата услуг осуществляется путем перечисления денежных средств в течение 10 (десяти) календарных дней с момента заключения муниципального контракта на расчётный счет страховой организации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tyle15"/>
        <w:spacing w:lineRule="atLeast" w:line="240"/>
        <w:jc w:val="both"/>
        <w:rPr>
          <w:b/>
          <w:b/>
        </w:rPr>
      </w:pPr>
      <w:r>
        <w:rPr>
          <w:b/>
        </w:rPr>
        <w:t>ЛОТ 2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6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Комитет образования, молодежной политики и спорта Администрации Солецкого муниципального район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Место нахождения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175040, Новгородская область, г. Сольцы, пл. Победы, д. 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Почтовый адрес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175040, Новгородская область, г. Сольцы, пл. Победы, д. 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 xml:space="preserve">Адрес электронной почты заказчика 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leco@novgorod.net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Контактный телефон заказчи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(81655) 317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Предмет муниципального заказ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оказание услуг по заключению договора обязательного страхования гражданской ответственности владельцев транспортных средств в 2009-2010 годах  на автомобиль ГАЗ -3102 . Сведения о транспортном средстве заказчика, а также иные сведения, необходимые для заключения договора обязательного страхования, приведены в конкурсной документации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Начальная (максимальная) цена лот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2271,09 рублей и включает в себя сумму страховых премий в соответствии с договором обязательного  страхования гражданской ответственности, расходы на уплату налогов, в том числе НДС, и другие обязательные платежи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бюджет Солецкого муниципального район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Место, сроки и иные условия оказания услуг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услуги оказываются в г. Сольцы в течение не более 1 (одного) рабочего дня после дня представления письменного заявления заказчик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Форма, сроки и порядок оплаты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оплата услуг осуществляется путем перечисления денежных средств в течение 10 (десяти) календарных дней с момента заключения муниципального контракта на расчётный счет страховой организации.</w:t>
            </w:r>
          </w:p>
        </w:tc>
      </w:tr>
    </w:tbl>
    <w:p>
      <w:pPr>
        <w:pStyle w:val="Style15"/>
        <w:spacing w:lineRule="atLeast" w:line="240"/>
        <w:jc w:val="both"/>
        <w:rPr>
          <w:b/>
          <w:b/>
        </w:rPr>
      </w:pPr>
      <w:r>
        <w:rPr>
          <w:b/>
        </w:rPr>
        <w:t>ЛОТ 3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643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Отдел культуры Администрации Солецкого муниципального район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Место нахождения заказчик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175040, Новгородская область, г. Сольцы, пл. Победы, д. 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Почтовый адрес заказчик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175040, Новгородская область, г. Сольцы, пл. Победы, д. 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 xml:space="preserve">Адрес электронной почты заказчика 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leco@novgorod.net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Контактный телефон заказчик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(81655) 317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Предмет муниципального заказ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оказание услуг по заключению договора обязательного страхования гражданской ответственности владельцев транспортных средств в 2009-2010 годах  на автомобиль ГАЗ -322132. Сведения о транспортном средстве заказчика, а также иные сведения, необходимые для заключения договора обязательного страхования, приведены в конкурсной документации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Начальная (максимальная) цена лот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1093,50 рублей и включает в себя сумму страховых премий в соответствии с договором обязательного  страхования гражданской ответственности, расходы на уплату налогов, в том числе НДС, и другие обязательные платежи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бюджет Солецкого муниципального район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Место, сроки и иные условия оказания услуг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услуги оказываются в г. Сольцы в течение не более 1 (одного) рабочего дня после дня представления письменного заявления заказчик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Форма, сроки и порядок оплат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both"/>
              <w:rPr/>
            </w:pPr>
            <w:r>
              <w:rPr/>
              <w:t>оплата услуг осуществляется путем перечисления денежных средств в течение 10 (десяти) календарных дней с момента заключения муниципального контракта на расчётный счет страховой организации.</w:t>
            </w:r>
          </w:p>
        </w:tc>
      </w:tr>
    </w:tbl>
    <w:p>
      <w:pPr>
        <w:pStyle w:val="Style15"/>
        <w:spacing w:lineRule="atLeast" w:line="240"/>
        <w:ind w:firstLine="708"/>
        <w:jc w:val="both"/>
        <w:rPr>
          <w:rStyle w:val="StrongEmphasis"/>
        </w:rPr>
      </w:pPr>
      <w:r>
        <w:rPr/>
        <w:t xml:space="preserve">Конкурсную документацию можно получить с 9 декабря 2008 г. по рабочим дням с 8.00 до 17.00 час., перерыв на обед с 13.00 до 14.00 час., подав заявление в письменной форме по адресу: 175040, г. Сольцы, площадь Победы, д.3, каб. 42. За предоставление конкурсной документации плата не взимается. Конкурсная документация размещена на официальном сайте района  </w:t>
      </w:r>
      <w:r>
        <w:rPr>
          <w:lang w:val="en-US"/>
        </w:rPr>
        <w:t>Solc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>
          <w:rStyle w:val="StrongEmphasis"/>
        </w:rPr>
        <w:t>      </w:t>
      </w:r>
    </w:p>
    <w:p>
      <w:pPr>
        <w:pStyle w:val="Style15"/>
        <w:spacing w:lineRule="atLeast" w:line="240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ab/>
      </w:r>
      <w:r>
        <w:rPr>
          <w:b/>
        </w:rPr>
        <w:t>Заявки на участие в открытом конкурсе принимаются с 9 декабря 2008 г. до момента вскрытия конвертов по адресу: 175040, г. Сольцы, площадь Победы, д.3, каб.42 в запечатанном конверте с указанием наименования открытого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конкурса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</w:rPr>
        <w:t>  </w:t>
      </w:r>
      <w:r>
        <w:rPr>
          <w:rStyle w:val="StrongEmphasis"/>
        </w:rPr>
        <w:tab/>
      </w:r>
      <w:r>
        <w:rPr>
          <w:b/>
        </w:rPr>
        <w:t>Вскрытие конвертов с заявками на участие в конкурсе осуществляется 11 января  2009 г. в 11 час. 30 мин. по адресу: 175040, г. Сольцы,  площадь Победы, д.3, малый зал Администрации муниципального района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01:00Z</dcterms:created>
  <dc:creator>User</dc:creator>
  <dc:description/>
  <cp:keywords/>
  <dc:language>en-US</dc:language>
  <cp:lastModifiedBy>Янченко</cp:lastModifiedBy>
  <cp:lastPrinted>2008-12-08T15:00:00Z</cp:lastPrinted>
  <dcterms:modified xsi:type="dcterms:W3CDTF">2008-12-08T13:13:00Z</dcterms:modified>
  <cp:revision>3</cp:revision>
  <dc:subject/>
  <dc:title>Извещение</dc:title>
</cp:coreProperties>
</file>